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VARIANTE OBLIGATOIRE 1 LOT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sz w:val="24"/>
        </w:rPr>
        <w:t>Le présent marché a pour objet la location avec entretien (hors assurance, pneumatiques et carburant), garantie perte financière et livraison de 14 véhicules neufs.</w:t>
      </w:r>
    </w:p>
    <w:p>
      <w:pPr>
        <w:pStyle w:val="Normal"/>
        <w:jc w:val="center"/>
        <w:rPr>
          <w:rFonts w:ascii="Arial Narrow" w:hAnsi="Arial Narrow" w:cs="Arial"/>
          <w:sz w:val="24"/>
          <w:szCs w:val="36"/>
        </w:rPr>
      </w:pPr>
      <w:bookmarkStart w:id="0" w:name="_Hlk133500454"/>
      <w:bookmarkEnd w:id="0"/>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bookmarkStart w:id="1" w:name="_Hlk133500454"/>
      <w:bookmarkStart w:id="2" w:name="_Hlk133500454"/>
      <w:bookmarkEnd w:id="2"/>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Normal"/>
        <w:jc w:val="both"/>
        <w:rPr>
          <w:rFonts w:ascii="Arial Narrow" w:hAnsi="Arial Narrow" w:cs="Arial"/>
          <w:i/>
          <w:i/>
          <w:sz w:val="22"/>
          <w:szCs w:val="24"/>
        </w:rPr>
      </w:pPr>
      <w:r>
        <w:rPr>
          <w:b/>
          <w:sz w:val="24"/>
        </w:rPr>
        <w:tab/>
      </w:r>
      <w:r>
        <w:rPr>
          <w:rFonts w:cs="Arial Narrow" w:ascii="Arial Narrow" w:hAnsi="Arial Narrow"/>
          <w:sz w:val="24"/>
        </w:rPr>
        <w:t xml:space="preserve">  50111110 : Services d’assistance pour parc de véhicules</w:t>
      </w:r>
    </w:p>
    <w:p>
      <w:pPr>
        <w:pStyle w:val="Normal"/>
        <w:tabs>
          <w:tab w:val="clear" w:pos="567"/>
          <w:tab w:val="left" w:pos="426" w:leader="none"/>
          <w:tab w:val="left" w:pos="851" w:leader="none"/>
        </w:tabs>
        <w:jc w:val="both"/>
        <w:rPr>
          <w:rFonts w:ascii="Arial Narrow" w:hAnsi="Arial Narrow" w:cs="Arial"/>
          <w:i/>
          <w:i/>
          <w:sz w:val="22"/>
          <w:szCs w:val="24"/>
        </w:rPr>
      </w:pPr>
      <w:r>
        <w:rPr>
          <w:rFonts w:cs="Arial" w:ascii="Arial Narrow" w:hAnsi="Arial Narrow"/>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549234599"/>
      <w:bookmarkStart w:id="4" w:name="__Fieldmark__0_3549234599"/>
      <w:bookmarkEnd w:id="4"/>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549234599"/>
      <w:bookmarkStart w:id="6" w:name="__Fieldmark__1_3549234599"/>
      <w:bookmarkEnd w:id="6"/>
      <w:r>
        <w:rPr/>
      </w:r>
      <w:r>
        <w:rPr/>
        <w:fldChar w:fldCharType="end"/>
      </w:r>
      <w:r>
        <w:rPr/>
        <w:t xml:space="preserve"> </w:t>
      </w:r>
      <w:r>
        <w:rPr>
          <w:rFonts w:cs="Arial" w:ascii="Arial" w:hAnsi="Arial"/>
        </w:rPr>
        <w:t xml:space="preserve">au lot n°4 : </w:t>
      </w:r>
      <w:r>
        <w:rPr>
          <w:rFonts w:cs="Arial" w:ascii="Arial Narrow" w:hAnsi="Arial Narrow"/>
          <w:sz w:val="24"/>
          <w:szCs w:val="24"/>
        </w:rPr>
        <w:t>Véhicules Site de l’aéroport de Limoges-Bellegarde</w:t>
      </w:r>
    </w:p>
    <w:p>
      <w:pPr>
        <w:pStyle w:val="Fcasegauche"/>
        <w:tabs>
          <w:tab w:val="clear" w:pos="567"/>
          <w:tab w:val="left" w:pos="851" w:leader="none"/>
        </w:tabs>
        <w:ind w:left="851" w:right="0" w:hanging="0"/>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549234599"/>
      <w:bookmarkStart w:id="8" w:name="__Fieldmark__2_3549234599"/>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549234599"/>
      <w:bookmarkStart w:id="10" w:name="__Fieldmark__3_3549234599"/>
      <w:bookmarkEnd w:id="10"/>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Narrow" w:hAnsi="Arial Narrow" w:cs="Arial"/>
          <w:b/>
          <w:b/>
          <w:i/>
          <w:i/>
          <w:sz w:val="24"/>
          <w:szCs w:val="24"/>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1" w:name="__Fieldmark__4_3549234599"/>
      <w:bookmarkStart w:id="12" w:name="__Fieldmark__4_3549234599"/>
      <w:bookmarkEnd w:id="12"/>
      <w:r>
        <w:rPr>
          <w:b/>
        </w:rPr>
      </w:r>
      <w:r>
        <w:rPr>
          <w:b/>
        </w:rPr>
        <w:fldChar w:fldCharType="end"/>
      </w:r>
      <w:r>
        <w:rPr>
          <w:rFonts w:cs="Arial" w:ascii="Arial" w:hAnsi="Arial"/>
          <w:b/>
        </w:rPr>
        <w:tab/>
        <w:t xml:space="preserve">à la variante OBLIGATOIRE n°1 suivante : </w:t>
      </w:r>
      <w:r>
        <w:rPr>
          <w:rFonts w:cs="Arial" w:ascii="Arial Narrow" w:hAnsi="Arial Narrow"/>
          <w:b/>
          <w:sz w:val="24"/>
          <w:szCs w:val="24"/>
        </w:rPr>
        <w:t>durée de marché sur 36 mois.</w:t>
      </w:r>
    </w:p>
    <w:p>
      <w:pPr>
        <w:pStyle w:val="Normal"/>
        <w:autoSpaceDE w:val="false"/>
        <w:ind w:left="360" w:hanging="0"/>
        <w:jc w:val="both"/>
        <w:rPr>
          <w:rFonts w:ascii="Arial Narrow" w:hAnsi="Arial Narrow" w:cs="Arial"/>
          <w:b/>
          <w:b/>
          <w:i/>
          <w:i/>
          <w:sz w:val="24"/>
          <w:szCs w:val="24"/>
        </w:rPr>
      </w:pPr>
      <w:r>
        <w:rPr>
          <w:rFonts w:cs="Arial" w:ascii="Arial Narrow" w:hAnsi="Arial Narrow"/>
          <w:b/>
          <w:i/>
          <w:sz w:val="24"/>
          <w:szCs w:val="24"/>
        </w:rPr>
      </w:r>
    </w:p>
    <w:p>
      <w:pPr>
        <w:pStyle w:val="Normal"/>
        <w:autoSpaceDE w:val="false"/>
        <w:spacing w:before="0" w:after="240"/>
        <w:jc w:val="both"/>
        <w:rPr>
          <w:rFonts w:ascii="Arial Narrow" w:hAnsi="Arial Narrow" w:cs="Arial"/>
          <w:b/>
          <w:b/>
          <w:sz w:val="24"/>
          <w:szCs w:val="24"/>
        </w:rPr>
      </w:pPr>
      <w:r>
        <w:rPr>
          <w:rFonts w:cs="Arial" w:ascii="Arial Narrow" w:hAnsi="Arial Narrow"/>
          <w:b/>
          <w:sz w:val="24"/>
          <w:szCs w:val="24"/>
        </w:rPr>
        <w:t xml:space="preserve">La variante obligatoire sera notée selon les mêmes critères d’évaluation que l’offre de base. </w:t>
      </w:r>
      <w:r>
        <w:rPr>
          <w:rFonts w:cs="Arial" w:ascii="Arial Narrow" w:hAnsi="Arial Narrow"/>
          <w:b/>
          <w:sz w:val="24"/>
          <w:szCs w:val="24"/>
          <w:u w:val="single"/>
        </w:rPr>
        <w:t>Si le soumissionnaire ne répond pas à la variante obligatoire, son offre sera automatiquement éliminée</w:t>
      </w:r>
      <w:r>
        <w:rPr>
          <w:rFonts w:cs="Arial" w:ascii="Arial Narrow" w:hAnsi="Arial Narrow"/>
          <w:b/>
          <w:sz w:val="24"/>
          <w:szCs w:val="24"/>
        </w:rPr>
        <w:t>.</w:t>
      </w:r>
    </w:p>
    <w:p>
      <w:pPr>
        <w:pStyle w:val="Fcasegauche"/>
        <w:tabs>
          <w:tab w:val="clear" w:pos="567"/>
          <w:tab w:val="left" w:pos="851" w:leader="none"/>
        </w:tabs>
        <w:spacing w:before="0" w:after="0"/>
        <w:ind w:left="851" w:right="0" w:hanging="0"/>
        <w:rPr>
          <w:rFonts w:ascii="Arial" w:hAnsi="Arial" w:cs="Arial"/>
          <w:b/>
          <w:b/>
          <w:sz w:val="24"/>
          <w:szCs w:val="24"/>
        </w:rPr>
      </w:pPr>
      <w:r>
        <w:rPr>
          <w:rFonts w:cs="Arial" w:ascii="Arial" w:hAnsi="Arial"/>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549234599"/>
      <w:bookmarkStart w:id="14" w:name="__Fieldmark__5_3549234599"/>
      <w:bookmarkEnd w:id="14"/>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549234599"/>
      <w:bookmarkStart w:id="16" w:name="__Fieldmark__6_3549234599"/>
      <w:bookmarkEnd w:id="16"/>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549234599"/>
      <w:bookmarkStart w:id="18" w:name="__Fieldmark__7_3549234599"/>
      <w:bookmarkEnd w:id="18"/>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3549234599"/>
      <w:bookmarkStart w:id="20" w:name="__Fieldmark__8_3549234599"/>
      <w:bookmarkEnd w:id="20"/>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549234599"/>
      <w:bookmarkStart w:id="22" w:name="__Fieldmark__9_3549234599"/>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549234599"/>
      <w:bookmarkStart w:id="24" w:name="__Fieldmark__10_3549234599"/>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549234599"/>
      <w:bookmarkStart w:id="26" w:name="__Fieldmark__11_3549234599"/>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549234599"/>
      <w:bookmarkStart w:id="28" w:name="__Fieldmark__12_3549234599"/>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549234599"/>
      <w:bookmarkStart w:id="30" w:name="__Fieldmark__13_3549234599"/>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549234599"/>
      <w:bookmarkStart w:id="32" w:name="__Fieldmark__14_3549234599"/>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549234599"/>
      <w:bookmarkStart w:id="34" w:name="__Fieldmark__15_3549234599"/>
      <w:bookmarkEnd w:id="34"/>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549234599"/>
      <w:bookmarkStart w:id="36" w:name="__Fieldmark__16_3549234599"/>
      <w:bookmarkEnd w:id="36"/>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549234599"/>
      <w:bookmarkStart w:id="38" w:name="__Fieldmark__17_3549234599"/>
      <w:bookmarkEnd w:id="38"/>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549234599"/>
      <w:bookmarkStart w:id="40" w:name="__Fieldmark__18_3549234599"/>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549234599"/>
      <w:bookmarkStart w:id="42" w:name="__Fieldmark__19_3549234599"/>
      <w:bookmarkEnd w:id="4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549234599"/>
      <w:bookmarkStart w:id="44" w:name="__Fieldmark__20_3549234599"/>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549234599"/>
      <w:bookmarkStart w:id="46" w:name="__Fieldmark__21_3549234599"/>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trente-six (36)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549234599"/>
      <w:bookmarkStart w:id="48" w:name="__Fieldmark__22_3549234599"/>
      <w:bookmarkEnd w:id="48"/>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549234599"/>
      <w:bookmarkStart w:id="50" w:name="__Fieldmark__23_3549234599"/>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51" w:name="__Fieldmark__24_3549234599"/>
      <w:bookmarkStart w:id="52" w:name="__Fieldmark__24_3549234599"/>
      <w:bookmarkEnd w:id="52"/>
      <w:r>
        <w:rPr>
          <w:b/>
        </w:rPr>
      </w:r>
      <w:r>
        <w:rPr>
          <w:b/>
        </w:rPr>
        <w:fldChar w:fldCharType="end"/>
      </w:r>
      <w:r>
        <w:rPr>
          <w:rFonts w:cs="Arial" w:ascii="Arial" w:hAnsi="Arial"/>
          <w:b/>
        </w:rPr>
        <w:tab/>
        <w:t>la date de début d’exécution prévue par le marché ou l’accord-cadre lorsqu’elle est postérieure à la date de notification soit dès la livraison des véhicul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3549234599"/>
      <w:bookmarkStart w:id="54" w:name="__Fieldmark__25_3549234599"/>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549234599"/>
      <w:bookmarkStart w:id="56" w:name="__Fieldmark__26_3549234599"/>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549234599"/>
      <w:bookmarkStart w:id="58" w:name="__Fieldmark__27_3549234599"/>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549234599"/>
      <w:bookmarkStart w:id="60" w:name="__Fieldmark__28_3549234599"/>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549234599"/>
      <w:bookmarkStart w:id="62" w:name="__Fieldmark__29_3549234599"/>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549234599"/>
      <w:bookmarkStart w:id="64" w:name="__Fieldmark__30_3549234599"/>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549234599"/>
      <w:bookmarkStart w:id="66" w:name="__Fieldmark__31_3549234599"/>
      <w:bookmarkEnd w:id="6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549234599"/>
      <w:bookmarkStart w:id="68" w:name="__Fieldmark__32_3549234599"/>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549234599"/>
      <w:bookmarkStart w:id="70" w:name="__Fieldmark__33_3549234599"/>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549234599"/>
      <w:bookmarkStart w:id="72" w:name="__Fieldmark__34_3549234599"/>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549234599"/>
      <w:bookmarkStart w:id="74" w:name="__Fieldmark__35_3549234599"/>
      <w:bookmarkEnd w:id="7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549234599"/>
      <w:bookmarkStart w:id="76" w:name="__Fieldmark__36_3549234599"/>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sz w:val="18"/>
          <w:szCs w:val="18"/>
        </w:rPr>
        <w:t xml:space="preserve">(*) </w:t>
      </w:r>
      <w:r>
        <w:rPr>
          <w:rFonts w:cs="Arial" w:ascii="Arial" w:hAnsi="Arial"/>
          <w:b/>
          <w:bCs/>
          <w:sz w:val="18"/>
          <w:szCs w:val="18"/>
        </w:rPr>
        <w:t>Le signataire doit avoir le pouvoir d’engager la personne qu’il représente.</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CHAMBRE DE COMMERCE ET D’INDUSTRIE DE LIMOGES ET DE LA HAUTE-VIENNE</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rFonts w:ascii="Arial" w:hAnsi="Arial" w:cs="Arial"/>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rFonts w:ascii="Arial" w:hAnsi="Arial" w:cs="Arial"/>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numPr>
          <w:ilvl w:val="0"/>
          <w:numId w:val="1"/>
        </w:numPr>
        <w:tabs>
          <w:tab w:val="clear" w:pos="567"/>
          <w:tab w:val="left" w:pos="144" w:leader="none"/>
        </w:tabs>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r>
            <w:rPr>
              <w:rFonts w:cs="Arial" w:ascii="Arial" w:hAnsi="Arial"/>
              <w:b/>
              <w:i/>
              <w:iCs/>
            </w:rPr>
            <w:t xml:space="preserve">n°20250409 </w:t>
          </w:r>
          <w:r>
            <w:rPr>
              <w:rFonts w:cs="Arial" w:ascii="Arial" w:hAnsi="Arial"/>
              <w:b/>
              <w:i/>
            </w:rPr>
            <w:t>– variante obligatoire 1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exteCar">
    <w:name w:val="Texte Car"/>
    <w:qFormat/>
    <w:rPr>
      <w:color w:val="000000"/>
      <w:sz w:val="24"/>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08:00Z</dcterms:created>
  <dc:creator>francois</dc:creator>
  <dc:description/>
  <cp:keywords/>
  <dc:language>en-US</dc:language>
  <cp:lastModifiedBy>GERBAUD Marion</cp:lastModifiedBy>
  <cp:lastPrinted>2016-11-25T08:56:00Z</cp:lastPrinted>
  <dcterms:modified xsi:type="dcterms:W3CDTF">2025-07-31T12:47:00Z</dcterms:modified>
  <cp:revision>30</cp:revision>
  <dc:subject/>
  <dc:title>_Modèle recommandé : le service peut l’adapter le cas échéant_DC1_</dc:title>
</cp:coreProperties>
</file>